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SAMPLE Job Offer Letter</w:t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&amp; Address of Candidate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Ref: 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ST</w:t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 am writing to confirm my offer of a position at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as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. The hours will be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per week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daily. This position is offered subject to satisfactory reference and pre-employment checks and completion of the three-month probationary period during which time your performance will be reviewed.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his is a permanent position and you will therefore be entitled to all staff benefits.  Your starting date will be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. You will be paid at a rate of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per hour. Your salary will be paid directly into your bank account on the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of each month. You will be entitled to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days holiday per year pro-rata, plus Bank Holidays. The Holiday year runs from Jan 1st - Dec 31st. 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find enclosed clearance forms which I would be grateful if you could complete and return to me as soon as possible. 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all looking forward to working with you and hope you will soon feel part of the team. If you have any questions, please contact me.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sincerely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Man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1:00Z</dcterms:created>
  <dc:creator>natalie.elston</dc:creator>
  <dc:description/>
  <dc:language>en-US</dc:language>
  <cp:lastModifiedBy>natalie.elston</cp:lastModifiedBy>
  <dcterms:modified xsi:type="dcterms:W3CDTF">2011-09-28T15:29:00Z</dcterms:modified>
  <cp:revision>2</cp:revision>
  <dc:subject/>
  <dc:title>SAMPLE JOB OFFER LETTER</dc:title>
</cp:coreProperties>
</file>