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Consumer Service Department,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Swachi Electronics,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2568 Dent Avenue,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bookmarkStart w:id="0" w:name="IL_AD3"/>
      <w:bookmarkEnd w:id="0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auto" w:val="clear"/>
        </w:rPr>
        <w:t xml:space="preserve">Jefferson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City,</w:t>
      </w:r>
      <w:bookmarkStart w:id="1" w:name="IL_AD4"/>
      <w:bookmarkEnd w:id="1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auto" w:val="clear"/>
        </w:rPr>
        <w:t>Missouri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56997.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December 4, 2007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Dear sir/Madam,</w:t>
      </w:r>
    </w:p>
    <w:p>
      <w:pPr>
        <w:pStyle w:val="TextBody"/>
        <w:widowControl/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Re: Broken electronic hand</w:t>
      </w:r>
      <w:bookmarkStart w:id="2" w:name="IL_AD5"/>
      <w:bookmarkEnd w:id="2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auto" w:val="clear"/>
        </w:rPr>
        <w:t xml:space="preserve">mixers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– receipt number 5168, delivery note 115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On the 22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vertAlign w:val="superscript"/>
        </w:rPr>
        <w:t>nd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5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of January 2008 you delivered a</w:t>
      </w:r>
      <w:bookmarkStart w:id="3" w:name="IL_AD1"/>
      <w:bookmarkEnd w:id="3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auto" w:val="clear"/>
        </w:rPr>
        <w:t xml:space="preserve">consignment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to</w:t>
      </w:r>
      <w:bookmarkStart w:id="4" w:name="IL_AD2"/>
      <w:bookmarkEnd w:id="4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auto" w:val="clear"/>
        </w:rPr>
        <w:t xml:space="preserve">Home Car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Electronics with delivery note number 115. This consignment included 30 boxes of electronic hand mixers and was delivered by your employee called</w:t>
      </w:r>
      <w:bookmarkStart w:id="5" w:name="IL_AD6"/>
      <w:bookmarkEnd w:id="5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auto" w:val="clear"/>
        </w:rPr>
        <w:t xml:space="preserve">Phillip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Alston.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I would like to bring to your attention the fact that of the 30 boxes, 9 were broken. This could be due to mishandling by your staff members.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I have already paid for the products as evidenced by receipt number 5168. I request that you either refund the payment or replace the damaged items as soon as possible. I will be as flexible as I can so as to reach a suitable agreement.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Your company has been my main supplier of electronics for the past 2 years and I am confident that you will rectify this problem.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Yours faithfully</w:t>
      </w:r>
    </w:p>
    <w:p>
      <w:pPr>
        <w:pStyle w:val="TextBody"/>
        <w:widowControl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Ruth Patty.</w:t>
      </w:r>
    </w:p>
    <w:p>
      <w:pPr>
        <w:pStyle w:val="TextBody"/>
        <w:widowControl/>
        <w:spacing w:lineRule="auto" w:line="360" w:before="0" w:after="140"/>
        <w:ind w:left="0" w:right="0" w:hanging="0"/>
        <w:jc w:val="left"/>
        <w:rPr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color w:val="000000"/>
          <w:sz w:val="16"/>
          <w:szCs w:val="16"/>
          <w:u w:val="none"/>
        </w:rPr>
      </w:r>
    </w:p>
    <w:sectPr>
      <w:type w:val="nextPage"/>
      <w:pgSz w:w="11906" w:h="16838"/>
      <w:pgMar w:left="1134" w:right="3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3:11:27Z</dcterms:created>
  <dc:creator/>
  <dc:description/>
  <dc:language>en-US</dc:language>
  <cp:lastModifiedBy/>
  <cp:revision>0</cp:revision>
  <dc:subject/>
  <dc:title/>
</cp:coreProperties>
</file>