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Julia mark</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Head of Department (Marketing)</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pencers Mar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Canada.</w:t>
      </w:r>
    </w:p>
    <w:p>
      <w:pPr>
        <w:pStyle w:val="TextBody"/>
        <w:widowControl/>
        <w:pBdr/>
        <w:spacing w:lineRule="auto"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ate: 22</w:t>
      </w:r>
      <w:r>
        <w:rPr>
          <w:rFonts w:cs="Arial" w:ascii="Arial" w:hAnsi="Arial"/>
          <w:b w:val="false"/>
          <w:i w:val="false"/>
          <w:caps w:val="false"/>
          <w:smallCaps w:val="false"/>
          <w:color w:val="000000"/>
          <w:spacing w:val="0"/>
          <w:sz w:val="16"/>
          <w:szCs w:val="16"/>
          <w:vertAlign w:val="superscript"/>
        </w:rPr>
        <w:t>nd</w:t>
      </w:r>
      <w:r>
        <w:rPr>
          <w:rFonts w:cs="Arial" w:ascii="Arial" w:hAnsi="Arial"/>
          <w:b w:val="false"/>
          <w:i w:val="false"/>
          <w:caps w:val="false"/>
          <w:smallCaps w:val="false"/>
          <w:color w:val="000000"/>
          <w:spacing w:val="0"/>
          <w:sz w:val="16"/>
          <w:szCs w:val="16"/>
        </w:rPr>
        <w:t xml:space="preserve"> April 20XX</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ubject: Thanking you for recognizing and appreciating my efforts</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Julia,</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Greetings for the da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day I’ve received the letter of appreciation that you had issued based on my performance of past one year. I am grateful that you recognized the efforts that I am putting towards my job and also took a step forward to appreciate the same.</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Your letter of appreciation has given my relentless efforts and dedication a sudden boost. It feels great when you get to know that someone, at such a high position is not only monitoring your work but is also appreciating the efforts that have been put to accomplish a task.  With this token of appreciation, not only my worth within the colleagues has gone up drastically, but I feel that my own confidence levels have gone up. I feel great when my colleagues and juniors seek my help in accomplishing their own tasks.</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appreciate the feedback policy of the company and request you to take actions regarding a regular feedback session for all employees. Feedback is important, be it positive or negative. It helps in eliminating the personality flaws and drives an employee closer to his or her goals. It also gives the sense to employees that the work of each of the employee is being monitored by higher levels of managemen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o far, I have been really obliged with what company had to say for me and in the times ahead also I look forward to such sessions.</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ing you,</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Yours sincerel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tephen George</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rketing Executive</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pencers Mart</w:t>
      </w:r>
    </w:p>
    <w:p>
      <w:pPr>
        <w:pStyle w:val="TextBody"/>
        <w:widowControl/>
        <w:spacing w:lineRule="auto" w:line="360" w:before="150" w:after="15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Normal"/>
        <w:spacing w:lineRule="auto" w:line="36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01:40Z</dcterms:created>
  <dc:creator/>
  <dc:description/>
  <dc:language>en-US</dc:language>
  <cp:lastModifiedBy/>
  <cp:revision>0</cp:revision>
  <dc:subject/>
  <dc:title/>
</cp:coreProperties>
</file>