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Mr. A John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Senior H.R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Good Life Means Pvt. Ltd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54, South Mall Hall Road</w:t>
      </w:r>
    </w:p>
    <w:p>
      <w:pPr>
        <w:pStyle w:val="TextBody"/>
        <w:widowControl/>
        <w:pBdr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17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  <w:vertAlign w:val="superscript"/>
        </w:rPr>
        <w:t>th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 xml:space="preserve"> May, 20XX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ear Mr. A Joseph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Thanks a million for your letter of appreciation which I received few days ago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I would also like to mention unless I would not have received the co-operation from the accounting department, this perhaps would not have been possible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I hope you will keep the faith and confidence in me for future assignments as well. This will also give me the much needed impetus to excel in my initiatives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Also let me add one more thing. I would like to request you to tell me which are the areas where you think there is a room for improvement. Please feel free to suggest me the measures which will enhance my skills to do the job error free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Looking forward to hear from you.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Yours truly,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S.Andrew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Accounts Executive</w:t>
      </w:r>
    </w:p>
    <w:p>
      <w:pPr>
        <w:pStyle w:val="TextBody"/>
        <w:widowControl/>
        <w:pBdr/>
        <w:spacing w:lineRule="auto" w:line="360" w:before="0" w:after="30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Good Life Means Pvt. Ltd.</w:t>
      </w:r>
    </w:p>
    <w:p>
      <w:pPr>
        <w:pStyle w:val="TextBody"/>
        <w:spacing w:lineRule="auto" w:line="360" w:before="0" w:after="14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sectPr>
      <w:type w:val="nextPage"/>
      <w:pgSz w:w="11906" w:h="16838"/>
      <w:pgMar w:left="1134" w:right="34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31:02Z</dcterms:created>
  <dc:creator/>
  <dc:description/>
  <dc:language>en-US</dc:language>
  <cp:lastModifiedBy/>
  <cp:revision>0</cp:revision>
  <dc:subject/>
  <dc:title/>
</cp:coreProperties>
</file>