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Thank You Letter for Business Appreciation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Mr Andrews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Senior Vice President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Walmart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63 Avenue Lane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Bonds Street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Block B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London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United Kingdom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12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vertAlign w:val="superscript"/>
        </w:rPr>
        <w:t>th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 xml:space="preserve"> April, 20XX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Dear Mr Andrews,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Let me take this opportunity to thank you for the wonderful pen set gifted by you. I must admit, that I had always admired this particular pen set from Cartier but could never make myself buy them. Thanking you once again, for going out of the way and gifting me such a wonderful gift. Though your gift has taken me by surprise, your kindness has touched my heart.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It is your thought and kind gesture that has amazed me. Thank you once more for your kind words of appreciation written on the note along with the gift. I have always cherished our association as colleagues and hope to see us work together more often in future.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Thank you once more for your good wishes.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Thanking you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Mr Simon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President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Walmarts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34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4:58:11Z</dcterms:created>
  <dc:creator/>
  <dc:description/>
  <dc:language>en-US</dc:language>
  <cp:lastModifiedBy/>
  <cp:revision>0</cp:revision>
  <dc:subject/>
  <dc:title/>
</cp:coreProperties>
</file>