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/>
          <w:b/>
          <w:bCs/>
          <w:sz w:val="22"/>
          <w:szCs w:val="22"/>
        </w:rPr>
        <w:t>Complaint letter template for goods you bought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[Your name]                                                                                    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[Your address]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[Your phone number or email address] (How you want to be contacted)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ustomer Services Manager (if you don't have a contact name)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[Company name]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[Company address line 1]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[Company address line 2]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[Company address line 3] [Postcode]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ar [Contact Person or Customer Service Manager]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[Account number, goods purchased model number etc.]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n [date], I bought [describe goods] at [location, date and other important details of the transaction].</w:t>
        <w:br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 am disappointed because [it/they has/have] not performed well because [explain the problem; for example, the product does not work properly, I was billed the wrong amount, something was not disclosed properly or was misrepresented, etc]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o resolve the problem I would like you to [state the action you require e.g. refund, repair etc.].</w:t>
        <w:br/>
        <w:br/>
        <w:t>Enclosed is a copy/are copies of the [receipt, contract etc]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 look forward to hearing from you by [date – 10 working days after receiving this letter or email is a reasonable time for a response]. I would like this problem to be resolved between us. However, if we are unable to resolve the matter I will refer it to the Office of Fair Trading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lease contact me at the address or phone shown above.</w:t>
        <w:br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Yours sincerel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[Sign]</w:t>
      </w:r>
    </w:p>
    <w:p>
      <w:pPr>
        <w:pStyle w:val="Normal"/>
        <w:rPr/>
      </w:pPr>
      <w:r>
        <w:rPr>
          <w:rFonts w:cs="Arial"/>
          <w:sz w:val="22"/>
          <w:szCs w:val="22"/>
        </w:rPr>
        <w:t>[Print your name]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[Date]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Enclosures: [state documents you have enclosed, if any]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c: [Include name and company if are sending a copy of this letter to someone else]</w:t>
      </w:r>
      <w:r>
        <w:br w:type="page"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Sample complaint letter for goods you bough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Jane Smith                                                                                    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23 Main Street</w:t>
      </w:r>
    </w:p>
    <w:p>
      <w:pPr>
        <w:pStyle w:val="Normal"/>
        <w:rPr/>
      </w:pPr>
      <w:r>
        <w:rPr>
          <w:rFonts w:cs="Arial"/>
          <w:sz w:val="22"/>
          <w:szCs w:val="22"/>
        </w:rPr>
        <w:t>janesmith@mail.com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ustomer Services Manager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ashing Company</w:t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234 Side Street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risbane QLD 4000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ar Customer Service Manager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ccount #12345, A1 Washing machine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On 1 Jan 2013, I bought a Washing Machine model A1 at Washing Company, for a price of $1000 paid by bank card.</w:t>
        <w:br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 am disappointed because it has not performed well because of a broken part; for example the product does not perform a wash cycle properly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To resolve the problem I would like you to provide a repair of the machine at no cost to myself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br/>
        <w:t>Enclosed are copies of my receipt with your company for the good provided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I look forward to hearing from you within 10 business days of receiving this letter. I would like this problem to be resolved between us. However, if we are unable to resolve the matter I will refer it to the Office of Fair Trading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lease contact me at the address or phone shown above.</w:t>
        <w:br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Yours sincerel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Jane Smith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01 May 2013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2 copies of receipt of purchase with Washing Company provided.</w:t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© State of Queensland through the Department of Justice and Attorney-General, 2013 Revised June 2013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b/>
      <w:bCs/>
      <w:kern w:val="2"/>
      <w:sz w:val="48"/>
      <w:szCs w:val="48"/>
      <w:lang w:val="en-AU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basedOn w:val="DefaultParagraphFont"/>
    <w:rPr>
      <w:rFonts w:cs="Times New Roman"/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4:23:00Z</dcterms:created>
  <dc:creator>Department of Justice and Attorney-General, Queensland</dc:creator>
  <dc:description/>
  <cp:keywords/>
  <dc:language>en-US</dc:language>
  <cp:lastModifiedBy>spenslc</cp:lastModifiedBy>
  <dcterms:modified xsi:type="dcterms:W3CDTF">2014-06-05T04:39:00Z</dcterms:modified>
  <cp:revision>3</cp:revision>
  <dc:subject>If you've purchased goods you are unhappy with, you can use this sample complaint letter.</dc:subject>
  <dc:title>Sample complaint letter for goo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08897932</vt:r8>
  </property>
  <property fmtid="{D5CDD505-2E9C-101B-9397-08002B2CF9AE}" pid="3" name="_AuthorEmail">
    <vt:lpwstr>Sharon.Simmers@justice.qld.gov.au</vt:lpwstr>
  </property>
  <property fmtid="{D5CDD505-2E9C-101B-9397-08002B2CF9AE}" pid="4" name="_AuthorEmailDisplayName">
    <vt:lpwstr>Sharon Simmers</vt:lpwstr>
  </property>
  <property fmtid="{D5CDD505-2E9C-101B-9397-08002B2CF9AE}" pid="5" name="_EmailSubject">
    <vt:lpwstr>Information for new website - Complaint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