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</w:rPr>
        <w:t>Dear (name), .</w:t>
      </w:r>
    </w:p>
    <w:p>
      <w:pPr>
        <w:pStyle w:val="Normal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I would like to arrange a meeting with you to be able to sit down and review my current salary. I thought this would be an appropriate moment to discuss an increase following the recent closure on the (name/explanation) deal that I spearheaded and successfully managed to secure for us for the next (12) months. I have now been with the company for (18 months etc.) with no review of salary since my start date, which I am somewhat disappointed with as I we had agreed to review my salary after the initial 5 months. I very much enjoy working at (name of company), I feel challenged as I had hoped I would before joining the team, my position has provided me with new responsibilities I enjoy the variety of the job and the daily responsibilities which are constantly adapting to our needs. I hope to be able to grow at (name of company) and continue being a positive addition to the team. I was hired for my (list personal skills) and I believe that I have proven my competence and dedication over the last (18 months etc.). I have been made to feel that you are satisfied with me performance, work ethics, drive and positive changes I have brought to the company which leads me to hope that my request will be well considered and accepted.  </w:t>
      </w:r>
    </w:p>
    <w:p>
      <w:pPr>
        <w:pStyle w:val="Normal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both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Sincerely, </w:t>
      </w:r>
    </w:p>
    <w:p>
      <w:pPr>
        <w:pStyle w:val="Normal"/>
        <w:widowControl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widowControl/>
        <w:spacing w:before="0" w:after="0"/>
        <w:ind w:left="0" w:right="0" w:hanging="0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</w:rPr>
        <w:t>(name+position)</w:t>
        <w:br/>
        <w:t xml:space="preserve">   </w:t>
        <w:b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2:51:52Z</dcterms:created>
  <dc:creator/>
  <dc:description/>
  <dc:language>en-US</dc:language>
  <cp:lastModifiedBy/>
  <dcterms:modified xsi:type="dcterms:W3CDTF">2017-06-22T12:53:07Z</dcterms:modified>
  <cp:revision>1</cp:revision>
  <dc:subject/>
  <dc:title/>
</cp:coreProperties>
</file>