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Ubuntu;Helvetica" w:hAnsi="Ubuntu;Helvetica" w:cs="Ubuntu;Helvetic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Ubuntu;Helvetica" w:ascii="Ubuntu;Helvetica" w:hAnsi="Ubuntu;Helvetica"/>
          <w:b w:val="false"/>
          <w:i w:val="false"/>
          <w:caps w:val="false"/>
          <w:smallCaps w:val="false"/>
          <w:color w:val="444444"/>
          <w:spacing w:val="0"/>
          <w:sz w:val="21"/>
        </w:rPr>
        <w:t>Dear Mr. Watson,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caps w:val="false"/>
          <w:smallCaps w:val="false"/>
          <w:color w:val="444444"/>
          <w:spacing w:val="0"/>
        </w:rPr>
      </w:pPr>
      <w:r>
        <w:rPr>
          <w:caps w:val="false"/>
          <w:smallCaps w:val="false"/>
          <w:color w:val="444444"/>
          <w:spacing w:val="0"/>
        </w:rPr>
        <w:t> 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Ubuntu;Helvetica" w:hAnsi="Ubuntu;Helvetica" w:cs="Ubuntu;Helvetic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Ubuntu;Helvetica" w:ascii="Ubuntu;Helvetica" w:hAnsi="Ubuntu;Helvetica"/>
          <w:b w:val="false"/>
          <w:i w:val="false"/>
          <w:caps w:val="false"/>
          <w:smallCaps w:val="false"/>
          <w:color w:val="444444"/>
          <w:spacing w:val="0"/>
          <w:sz w:val="21"/>
        </w:rPr>
        <w:t>I would like to request for my vacation leave from 01/11/014 to 15/11/2014. It has been two years since I have taken my last vacation leave.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Ubuntu;Helvetica" w:hAnsi="Ubuntu;Helvetica" w:cs="Ubuntu;Helvetic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Ubuntu;Helvetica" w:ascii="Ubuntu;Helvetica" w:hAnsi="Ubuntu;Helvetica"/>
          <w:b w:val="false"/>
          <w:i w:val="false"/>
          <w:caps w:val="false"/>
          <w:smallCaps w:val="false"/>
          <w:color w:val="444444"/>
          <w:spacing w:val="0"/>
          <w:sz w:val="21"/>
        </w:rPr>
        <w:t>As of now all my current assignments are completed. I will make sure that all my anticipated work will be completed before I go on vacation. I will do a proper handover of my work during my absence and will ensure that there won’t be any burden on whoever fills in for me.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Ubuntu;Helvetica" w:hAnsi="Ubuntu;Helvetica" w:cs="Ubuntu;Helvetic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Ubuntu;Helvetica" w:ascii="Ubuntu;Helvetica" w:hAnsi="Ubuntu;Helvetica"/>
          <w:b w:val="false"/>
          <w:i w:val="false"/>
          <w:caps w:val="false"/>
          <w:smallCaps w:val="false"/>
          <w:color w:val="444444"/>
          <w:spacing w:val="0"/>
          <w:sz w:val="21"/>
        </w:rPr>
        <w:t>As you know I have been a really productive and hard working member of your team throughout my years in this office and will continue to be so. I strongly feel that it is necessary to take this much deserved vacation in order to be refreshed and spend time with my family.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Ubuntu;Helvetica" w:hAnsi="Ubuntu;Helvetica" w:cs="Ubuntu;Helvetic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Ubuntu;Helvetica" w:ascii="Ubuntu;Helvetica" w:hAnsi="Ubuntu;Helvetica"/>
          <w:b w:val="false"/>
          <w:i w:val="false"/>
          <w:caps w:val="false"/>
          <w:smallCaps w:val="false"/>
          <w:color w:val="444444"/>
          <w:spacing w:val="0"/>
          <w:sz w:val="21"/>
        </w:rPr>
        <w:t>I am grateful for your consideration and assistance with this request. I hope you will approve this vacation request at your earliest convenience so that I can proceed with my travel arrangements.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caps w:val="false"/>
          <w:smallCaps w:val="false"/>
          <w:color w:val="444444"/>
          <w:spacing w:val="0"/>
        </w:rPr>
      </w:pPr>
      <w:r>
        <w:rPr>
          <w:caps w:val="false"/>
          <w:smallCaps w:val="false"/>
          <w:color w:val="444444"/>
          <w:spacing w:val="0"/>
        </w:rPr>
        <w:t> 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Ubuntu;Helvetica" w:hAnsi="Ubuntu;Helvetica" w:cs="Ubuntu;Helvetic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Ubuntu;Helvetica" w:ascii="Ubuntu;Helvetica" w:hAnsi="Ubuntu;Helvetica"/>
          <w:b w:val="false"/>
          <w:i w:val="false"/>
          <w:caps w:val="false"/>
          <w:smallCaps w:val="false"/>
          <w:color w:val="444444"/>
          <w:spacing w:val="0"/>
          <w:sz w:val="21"/>
        </w:rPr>
        <w:t>Sincerely</w:t>
      </w:r>
    </w:p>
    <w:p>
      <w:pPr>
        <w:pStyle w:val="TextBody"/>
        <w:spacing w:lineRule="auto" w:line="288" w:before="0" w:after="14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Helvetica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3:33:56Z</dcterms:created>
  <dc:creator/>
  <dc:description/>
  <dc:language>en-US</dc:language>
  <cp:lastModifiedBy/>
  <dcterms:modified xsi:type="dcterms:W3CDTF">2017-06-22T13:34:16Z</dcterms:modified>
  <cp:revision>1</cp:revision>
  <dc:subject/>
  <dc:title/>
</cp:coreProperties>
</file>