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Jeffrey Winchell</w:t>
        <w:br/>
        <w:t>248 Harper Street</w:t>
        <w:br/>
        <w:t>Irvington, KY 40146</w:t>
        <w:br/>
        <w:t>(222)-547-8637</w:t>
        <w:br/>
        <w:t>[email]</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s. Aurea Tucker</w:t>
        <w:br/>
        <w:t>General Physics Corporation</w:t>
        <w:br/>
        <w:t>4069 Morris Street</w:t>
        <w:br/>
        <w:t>San Antonio, TX 78218</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Ms. Aurea Tucker,</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would like to be considered for the data entry administrator position that was listed for your company, General Physics Corporation and have attached my resume for your convenience.</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have a high school diploma and was hired to do data entry at my first job and have been working in the field ever since. I have worked as both a specialist and administrator and understand the job requirements and can fulfill them. I have reliable transportation and am always on time for work. I also have great computer skills and can enter all data in a timely manner using the ten key touch method.</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also able to proof all data that has been input as well as update the data, sort it out, email or physically mail it as well as storing both hard and electronic copies. I am also a perfectionist and can review all data, including that input by other employees, to check for mistakes and to make any corrections that are necessary to ensure all data is correct and not biased through mistakes.</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have great communication skills and do not have a problem speaking to clients to determine if there is any missing data before the file is closed. I am also able to maintain complete records of all of my work and can ensure that all data entered meets the company’s standard and complies with the definitions for overall data quality.</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lease feel free to call me at any time at (222)-547-8637 to set up a time for an interview.</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spectfully,</w:t>
      </w:r>
    </w:p>
    <w:p>
      <w:pPr>
        <w:pStyle w:val="TextBody"/>
        <w:widowControl/>
        <w:spacing w:lineRule="atLeast" w:line="285" w:before="0" w:after="30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ignature</w:t>
      </w:r>
    </w:p>
    <w:p>
      <w:pPr>
        <w:pStyle w:val="TextBody"/>
        <w:widowControl/>
        <w:spacing w:lineRule="atLeast" w:line="285" w:before="0" w:after="30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Jeffrey Winchell</w:t>
      </w:r>
    </w:p>
    <w:p>
      <w:pPr>
        <w:pStyle w:val="TextBody"/>
        <w:spacing w:before="0" w:after="140"/>
        <w:rPr>
          <w:rFonts w:ascii="Arial" w:hAnsi="Arial" w:cs="Arial"/>
          <w:color w:val="000000"/>
          <w:sz w:val="20"/>
          <w:szCs w:val="20"/>
          <w:shd w:fill="FFFFFF" w:val="clear"/>
        </w:rPr>
      </w:pPr>
      <w:r>
        <w:rPr>
          <w:rFonts w:cs="Arial" w:ascii="Arial" w:hAnsi="Arial"/>
          <w:color w:val="000000"/>
          <w:sz w:val="20"/>
          <w:szCs w:val="20"/>
          <w:shd w:fill="FFFFFF" w:val="clea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4:14:33Z</dcterms:created>
  <dc:creator/>
  <dc:description/>
  <dc:language>en-US</dc:language>
  <cp:lastModifiedBy/>
  <cp:revision>0</cp:revision>
  <dc:subject/>
  <dc:title/>
</cp:coreProperties>
</file>