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ata Entry Specialist Cover Letter Sampl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611 Example 3rd Street</w:t>
        <w:br/>
        <w:t>New York, NY 02711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ay 5, 2015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s. Claire Anderson</w:t>
        <w:br/>
        <w:t>Senior Director</w:t>
        <w:br/>
        <w:t>Family Health Hospital</w:t>
        <w:br/>
        <w:t>22 Sample Ave</w:t>
        <w:br/>
        <w:t>New York, NY 01155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s. Anderson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wish to offer my services for a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ata Entry Specialis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position at Family Health Hospital because I had extensive experience in data entry activities.I feel that your job description perfectly complements my qualifications and skill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presently working for Metro Business Solutions as a data entry operator where I gained hands-on experience in all kinds of key punching tasks. My expertise include; proofreading documents for accuracy, inserting correct information into the database and maintaining the accuracy of the information. I know how important it is to check and recheck every typed document. In addition, I am well versed in batching and coding along with maintaining logs of all activities. Furthermore, I am highly proficient in figuring indecipherable information by using cryptographic procedure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y resume is enclosed for your review and contains further evidence of my experience and qualifications. I would appreciate meeting with you in person so that we can discuss this position in detail. Please feel free to contact me at 999-999-9999 if you need further information regarding my credential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ank you for your time and considera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Signature)</w:t>
        <w:br/>
        <w:t>Anna Do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08:27Z</dcterms:created>
  <dc:creator/>
  <dc:description/>
  <dc:language>en-US</dc:language>
  <cp:lastModifiedBy/>
  <cp:revision>0</cp:revision>
  <dc:subject/>
  <dc:title/>
</cp:coreProperties>
</file>