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Dear Ms. Madison,</w:t>
      </w:r>
    </w:p>
    <w:p>
      <w:pPr>
        <w:pStyle w:val="TextBody"/>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I am writing to you today in order to apply for the Fashion Stylist position with Ultra Retail Group. I have seven years of fashion merchandising under my belt and love the fast-paced world of apparel design.</w:t>
      </w:r>
    </w:p>
    <w:p>
      <w:pPr>
        <w:pStyle w:val="TextBody"/>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As a Fashion Stylist with J. Diamond Group I assemble various looks for marketing publications as well as for trade shows. In addition I assist in choosing materials and accessories for each project. My creative vision and eye for detail are necessary attributes in the fashion retail industry. I bring a unique flair and hard skills such as sketching ability and communication skills to my role as a Fashion Stylist. I have led teams in the creation of marketing and merchandising platforms that have successful gone on to improve sales of seasonal apparel lines. I'd love to bring my artistic ability and skill for seeing a project to completion to the team at Ultra Retail Group.</w:t>
      </w:r>
    </w:p>
    <w:p>
      <w:pPr>
        <w:pStyle w:val="TextBody"/>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I know I am a stellar candidate for your Fashion Stylist position and would love the chance to show you my portfolio of work. Please call or email me at your convenience to discuss the opportunity to begin a mutually beneficial partnership. I thank you for your consideration and I hope to hear from you very soon.</w:t>
      </w:r>
    </w:p>
    <w:p>
      <w:pPr>
        <w:pStyle w:val="TextBody"/>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Warmly,</w:t>
      </w:r>
    </w:p>
    <w:p>
      <w:pPr>
        <w:pStyle w:val="TextBody"/>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Grace Hudso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5:18:28Z</dcterms:created>
  <dc:creator/>
  <dc:description/>
  <dc:language>en-US</dc:language>
  <cp:lastModifiedBy/>
  <cp:revision>0</cp:revision>
  <dc:subject/>
  <dc:title/>
</cp:coreProperties>
</file>