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o,</w:t>
        <w:br/>
        <w:t>The HR</w:t>
        <w:br/>
        <w:t>XYZ Financial Group’s Global Equity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#7, Man’sfield,</w:t>
        <w:br/>
        <w:t>London, MF77</w:t>
      </w:r>
    </w:p>
    <w:p>
      <w:pPr>
        <w:pStyle w:val="TextBody"/>
        <w:widowControl/>
        <w:pBdr/>
        <w:spacing w:lineRule="atLeast" w:line="36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7th June 2014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Sub :- Finance internship letter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Dear Sir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Through XYZ Financial Group’s website, I learned about your organization’s present vacant opportunities. I am profoundly intrigued with securing a position in the XYZ Financial Group’s Global Equity Internship Program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am currently pursuing second year of my post graduation degree in Finance at the ABC Business School of the State University. Last year I consummated an internship with First National Bank and am at present interning with the University’s Student Federal Credit Union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My main interest in joining XYZ Financial Group stems from its impressive reputation. I feel the firm’s diverse clientele, astronomically immense market capitalization, and well-known internship program that would provide me with an invaluable experience to complement my studies at Business School. I believe that I would prosper in the firm’s exhilarating and motivated environment and that my vigorous work ethic, ability, and ardency would make me a valuable asset to your firm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I would prefer to work in global equity, however I am disposed to consider any position that you offer me. Please find my resume and educational certificates enclosed with this letter. Thank you for your consideration and I look forward to verbalizing with you in the near future.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Regards,</w:t>
      </w:r>
    </w:p>
    <w:p>
      <w:pPr>
        <w:pStyle w:val="TextBody"/>
        <w:widowControl/>
        <w:pBdr/>
        <w:spacing w:lineRule="atLeast" w:line="360" w:before="0" w:after="300"/>
        <w:ind w:left="0" w:right="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shd w:fill="FFFFFF" w:val="clear"/>
        </w:rPr>
        <w:t>Roger Benny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2T04:55:18Z</dcterms:created>
  <dc:creator/>
  <dc:description/>
  <dc:language>en-US</dc:language>
  <cp:lastModifiedBy/>
  <cp:revision>0</cp:revision>
  <dc:subject/>
  <dc:title/>
</cp:coreProperties>
</file>