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283"/>
        <w:ind w:left="0" w:right="0" w:hanging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ample Front Desk Receptionist Cover Letter</w:t>
      </w:r>
    </w:p>
    <w:p>
      <w:pPr>
        <w:pStyle w:val="HorizontalLin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Body"/>
        <w:widowControl/>
        <w:spacing w:lineRule="atLeast" w:line="330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Your Contact Information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t>Olivia Stone</w:t>
        <w:br/>
        <w:t>2745 Bay Leaf Drive</w:t>
        <w:br/>
        <w:t>Brooklyn, NY93857</w:t>
        <w:br/>
        <w:t>Mobile: 284-284-2846</w:t>
        <w:br/>
        <w:t>E-mail id: s.olivia@example.com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mployer Contact Information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t>Mr. Adam Kenneth</w:t>
        <w:br/>
        <w:t>Woodland Organization</w:t>
        <w:br/>
        <w:t>Brooklyn, NY93784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ate: July 15, 2011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Mr. Kenneth,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he recent job posting from your organization at www.seek.com inspired me a lot to apply for the position of Front Desk Receptionist. I am very confident that I will prove to be the right candidate for this job. I have attached my resume along with this letter for your further review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have been working as a front desk receptionist since eight years at Brooklyn Resort. In that position, I have been responsible for handling all the incoming calls and e-mails, mailing/faxing documents, sorting e-mails, assisting in administrative works of office and making appointments. I am qualified, not only with good experience in this job, but also, with the right set of skills for success like: multi-tasking skills, stellar interpersonal and organizational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hank you for going through my cover letter and for considering my resume. I look forward to meeting you in person for discussing this opportunity and my skills in detail. You can call me at 284-284-2846 or e-mail me at s.olivia@example.com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Yours sincerely,</w:t>
        <w:br/>
        <w:t>Olivia Stone </w:t>
        <w:br/>
        <w:t>Your Signature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nclosure: References and Resume</w:t>
      </w:r>
    </w:p>
    <w:p>
      <w:pPr>
        <w:pStyle w:val="TextBody"/>
        <w:spacing w:before="0" w:after="14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6:44:30Z</dcterms:created>
  <dc:creator/>
  <dc:description/>
  <dc:language>en-US</dc:language>
  <cp:lastModifiedBy/>
  <cp:revision>0</cp:revision>
  <dc:subject/>
  <dc:title/>
</cp:coreProperties>
</file>