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before="0" w:after="0"/>
        <w:ind w:left="0" w:right="0" w:hanging="0"/>
        <w:jc w:val="left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ob Seeker’s Name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P.O Box 555 – 00100, Nigeria</w:t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Style w:val="StrongEmphasis"/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Your Phone Number &amp; Email Address</w:t>
      </w:r>
    </w:p>
    <w:p>
      <w:pPr>
        <w:pStyle w:val="TextBody"/>
        <w:widowControl/>
        <w:pBdr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Human Resource Manager,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XYZ Company Ltd,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5th Floor X House (Company Address)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br/>
      </w: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8th April, 2016</w:t>
      </w:r>
    </w:p>
    <w:p>
      <w:pPr>
        <w:pStyle w:val="TextBody"/>
        <w:widowControl/>
        <w:pBdr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Style w:val="StrongEmphasis"/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ear Sir/Madam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 (If you have the hiring manager’s name, use it)</w:t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wish to apply for the graduate trainee position at your company, currently being advertised on your company website. Please find enclosed my CV for your consideration.</w:t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As you will see from my attached CV, I have recently completed my 4 year Bachelor’s degree in Commerce, Finance option at the University of Lagos and attained a 2nd Class Honors Upper division. I believe the knowledge I have acquired through my course work and the skills I picked up make me an ideal candidate for this opportunity.</w:t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am interested in this position as it appeals directly to my passion for working with numbers and interest to learn by working in a fast paced environment. Aside from my degree, I have held various internship positions at various companies that have provided me with important hands-on experience to work as a foundation to build my career in finance.</w:t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n addition to my degree qualification, I recently took up a class towards my certification as a Finance professional and have participated in at least two financial forums to gain more knowledge on the current market trends. I am confident that my passion and enthusiasm for the Finance field will prove valuable to your organization.</w:t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look forward to an interview with you where we can have a detailed discussion on my suitability for the position. You can reach me anytime during the day on 0814******. Thank you for your time and consideration.</w:t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incerely,</w:t>
      </w:r>
    </w:p>
    <w:p>
      <w:pPr>
        <w:pStyle w:val="TextBody"/>
        <w:widowControl/>
        <w:pBdr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Your Name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5:37:31Z</dcterms:created>
  <dc:creator/>
  <dc:description/>
  <dc:language>en-US</dc:language>
  <cp:lastModifiedBy/>
  <cp:revision>0</cp:revision>
  <dc:subject/>
  <dc:title/>
</cp:coreProperties>
</file>