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r. Mendoza: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Upon learning of your need for an enthusiastic and dedicated Hospital Volunteer to provide key support at Centennial Medical Center, I hastened to submit my resume for your consideration. As an organized and personable individual with previous experience in the medical / healthcare sector, we have reason to talk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fter retiring from my 25-year career in health administration and information management last June, I amassed considerable volunteer experience with the Logan Women’s Health Institute in Tuscaloosa; I am now excited to accept a new volunteer opportunity and look forward to establishing a lasting commitment to Centennial by providing comprehensive administrative and patient support. From updating patient charts and answering reception desk calls to directing patients to specific medical units and restocking supplies, I am prepared to put my transferable skill set and my dedication to healthcare excellence to your facility’s benefit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ighlights of my volunteer-based experience in the healthcare field include the following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Volunteering at the Logan Women’s Health Institute up to 30 hours each week, assisting in areas such as patient transportation/escorts, new volunteer training, visitor management, fundraising efforts, and front desk staffing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monstrating a lifelong commitment to the medical field, with a successful career in health administration coupled with ongoing professional training/development and a degree in Health Information Management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Utilizing my warm and friendly demeanor to establish compassionate and trusting relationship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Quickly and skillfully mastering new technologies and communication tool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ossessing excellent time management, problem solving, and interpersonal abilities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e combination of my dedication to the medical industry and my organized, professional demeanor continues to define my abilities. I look forward to meeting with you to discuss your needs and how my talents can benefit Centennial Medical Center in this volunteer role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elen G. Huny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47:41Z</dcterms:created>
  <dc:creator/>
  <dc:description/>
  <dc:language>en-US</dc:language>
  <cp:lastModifiedBy/>
  <cp:revision>0</cp:revision>
  <dc:subject/>
  <dc:title/>
</cp:coreProperties>
</file>