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Hotel Receptionist Cover Letter Sampl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9 Example North Street</w:t>
        <w:br/>
        <w:t>Bethel, CT 02311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June 14, 2016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s. Amy Hathaway</w:t>
        <w:br/>
        <w:t>Senior Administrator</w:t>
        <w:br/>
        <w:t>The Regency</w:t>
        <w:br/>
        <w:t>2 Some Quaker Ave</w:t>
        <w:br/>
        <w:t>Bethel, CT 02355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s. Hathaway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s my education, skills and experience correspond with your hotel receptionist job description, I would like to be considered for this position. My resume is enclosed with this application for your perusal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y inborn communication and customer service skills makes me the perfect candidate for a front desk job as I am able to maintain a friendly and welcoming attitude at all times. Moreover, my experience as a customer services representative polished my capability of handling customers with professionalism and resolving their queries and problems quickly to achieve the best of their satisfac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pecifically, I am highly skilled in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–</w:t>
      </w: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nforming guests about the availability of rooms</w:t>
        <w:br/>
        <w:t>– Allotting the best room in keeping with the budget of guest</w:t>
        <w:br/>
        <w:t>– Verifying the identity of the guests to make sure no unsavory guests are being permitted to lodge in the hotel</w:t>
        <w:br/>
        <w:t>– Maintaining and updating guest information in company provided software as well as hard copie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Furthermore, I am familiar with PABX and computerized reservation and complaints system. I am an excellent communicator in English and Spanish which helps me deal with guests in a multicultural environment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will call you next week to see if are interested in my credentials. Meanwhile, if you have any queries, I will be available at (000) 333-9999. Thank you for your time and considera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 yours,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Signature)</w:t>
        <w:br/>
        <w:t>Andrea Butte</w:t>
      </w:r>
    </w:p>
    <w:p>
      <w:pPr>
        <w:pStyle w:val="TextBody"/>
        <w:spacing w:before="0" w:after="14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6:40:11Z</dcterms:created>
  <dc:creator/>
  <dc:description/>
  <dc:language>en-US</dc:language>
  <cp:lastModifiedBy/>
  <cp:revision>0</cp:revision>
  <dc:subject/>
  <dc:title/>
</cp:coreProperties>
</file>