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Medical Office Assistant Cover Letter Sample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Mr. John Doe</w:t>
        <w:br/>
        <w:t>Senior Administrator</w:t>
        <w:br/>
        <w:t>NYU Langone Medical Center</w:t>
        <w:br/>
        <w:t>265 Some Street</w:t>
        <w:br/>
        <w:t>New York, NY 10336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ear Mr. Doe: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 came to know from your website about the opening for a Medical Office Assistant at the NYU Langone Medical Center and would like to apply for this position. This is an exiting opportunity I am fully prepared to work for. Along with my diploma in office administration, familiarity with medical terminology and procedures, and profound ability to perform clerical tasks efficiently, I have the potential to manage your medical office successfully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uring my two years of experience in Medical Administration field, I have acquired the ability to manage the medical as well as the administrative side of the facility. My capabilities include; answering telephone, greeting patients and families, managing patients’ appointments, taking and recording vitals, looking after medical equipment and performing a number of laboratory related tasks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Furthermore, I am an expert user of MS Word and Excel. I am a hardworking individual having ability to prioritize assignments in order to complete work in a timely manner when there are changes in workload, assignments, and pressures of deadlines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My resume is enclosed for your perusal. I am confident that, in the role of Medical Office Assistant, I can go beyond your expectations because of my enthusiasm and motivation to make a difference at my work place. I can be reached at (200) 999-0019 at all times of the day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Thank you for your time and consideration. I look forward to meeting you in a formal interview soon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incerely,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(Signature)</w:t>
        <w:br/>
        <w:t>Anna Jackson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6:23:28Z</dcterms:created>
  <dc:creator/>
  <dc:description/>
  <dc:language>en-US</dc:language>
  <cp:lastModifiedBy/>
  <cp:revision>0</cp:revision>
  <dc:subject/>
  <dc:title/>
</cp:coreProperties>
</file>