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25" w:after="0"/>
        <w:ind w:left="0" w:right="0" w:hanging="0"/>
        <w:jc w:val="center"/>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t>Sarah Bingham</w:t>
      </w:r>
    </w:p>
    <w:p>
      <w:pPr>
        <w:pStyle w:val="Normal"/>
        <w:widowControl/>
        <w:spacing w:before="0" w:after="283"/>
        <w:ind w:left="0" w:right="0" w:hanging="0"/>
        <w:jc w:val="center"/>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123 Main Street, San Francisco, CA 94122</w:t>
        <w:br/>
        <w:t>Home : 415-555-0000 Cell: 415-555-0000</w:t>
        <w:br/>
        <w:t>email@example.com</w:t>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Dear Mr. Long,</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I would like to apply for your Human Resources Officer position at Mega Box Store. I have eight years of experience as a human resources officer and possess a solid understanding of the skills and knowledge the position entails.</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As the Human Resources Officer at XYZ Corporation I oversee the hiring process answer employee complaints and maintain records. I am highly organized have excellent interpersonal skills and am well-versed in labor law. I have no doubt that my top-notch attention to detail and thorough communication skills will be an asset to your company. My knowledge of HR theory and law combined with excellent interpersonal skills make me an standout candidate for your open Human Resources Officer position. In my current position I've proven my expertise by managing the HR operations of over 200 employees. I believe I have what it takes to become a stellar human resources professional with Mega Box Store.</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My credentials and track record show that I can contribute a wealth of experience to your team as a Human Resources Officer. I look forward to meeting with you to further discuss my qualifications and welcome you to contact me at your earliest convenience. Thank you for your attention consideration and time.</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Best,</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Sarah Bingham</w:t>
      </w:r>
    </w:p>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5:58:25Z</dcterms:created>
  <dc:creator/>
  <dc:description/>
  <dc:language>en-US</dc:language>
  <cp:lastModifiedBy/>
  <cp:revision>0</cp:revision>
  <dc:subject/>
  <dc:title/>
</cp:coreProperties>
</file>