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ableContents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ashion Retail Assistant Cover Letter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atya Pivorava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 Sample Street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ampletown Sampleton 0000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el: 000 0000 00000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bile/Cell: 0000 000 000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mail: katyap@example.com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r David Albert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nager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ardrobe Women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Example Avenue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xampletown Example Suburb 0000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1 May 2009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ear Mr Albert,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lease accept my application for the position of Retail Assistant with Wardrobe Women, as advertised in The Sun News on April 29th 2010.</w:t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 have two years’ experience in fashion retail, and I am dedicated to furthering my career in this field as I live and breathe fashion trends and design. My motivation is seeing the excitement on a customer’s face when I have assisted them to find a style and colour that suits them. I recognise that fashion has much greater effect on confidence and self-image than is sometimes recognised.</w:t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t is my aim to prove my exceptional sales ability on the shop floor, while developing my management and supervisory skills to the extent that I am able to move into a 2nd-in-charge role within the next 18 months. I have read on your website about the career development and support you provide your staff and I am confident that this is the ideal environment for me to build my career in fashion retail.</w:t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hile working in the women’s wear department of Merrick’s Department Store, I assisted customers in finding clothing and accessories to meet their individual tastes and style; trained new staff; resolved disputes between customers and staff; and assisted management with stock merchandising. I was regularly praised for my enthusiasm and ability to apply the customer service principles we were taught during in-house training.</w:t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in-house training gave me a thorough understanding of retail security, loss prevention, OH&amp;S and merchandising. I am well-trained and experienced in retail policies and procedures.</w:t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 look forward to discussing this role with you.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Yours sincerely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63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atya Pivorav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21:56Z</dcterms:created>
  <dc:creator/>
  <dc:description/>
  <dc:language>en-US</dc:language>
  <cp:lastModifiedBy/>
  <cp:revision>0</cp:revision>
  <dc:subject/>
  <dc:title/>
</cp:coreProperties>
</file>