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Sample Cover Letter for</w:t>
      </w:r>
      <w:hyperlink r:id="rId2">
        <w:r>
          <w:rPr>
            <w:rStyle w:val="InternetLink"/>
            <w:rFonts w:cs="Arial" w:ascii="Arial" w:hAnsi="Arial"/>
            <w:b/>
            <w:bCs/>
            <w:i w:val="false"/>
            <w:caps w:val="false"/>
            <w:smallCaps w:val="false"/>
            <w:strike w:val="false"/>
            <w:dstrike w:val="false"/>
            <w:color w:val="000000"/>
            <w:spacing w:val="0"/>
            <w:sz w:val="20"/>
            <w:szCs w:val="20"/>
            <w:u w:val="none"/>
          </w:rPr>
          <w:t> Retail Manager Resume</w:t>
        </w:r>
      </w:hyperlink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 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44 Hull Street</w:t>
        <w:br/>
        <w:t>Simpsonville, SC 66288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October 22, 2016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Mr. Curtis Kender</w:t>
        <w:br/>
        <w:t>Manager HR</w:t>
        <w:br/>
        <w:t>K-Mart</w:t>
        <w:br/>
        <w:t>33 Cavalier Drive</w:t>
        <w:br/>
        <w:t>Simpsonville, SC 83922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 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Dear Mr. Kender: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I am writing to apply for the position of Retail Manager at K-Mart, as advertised on your website. With a track record of success developing and leading sales teams in a retail environment, I deem myself an ideal candidate for this position.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Your advertisement states that you are looking for someone who has a strong understanding of customer and market dynamics. I possess all these qualities and more. The eight years that I have spent working for retail environments exemplify integrity that is the core of a leader. My planning and organization skills increased sales of CarMax Retail by 60% in a single year.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Moreover, I have a profound ability to create and maintain a customer focused culture. To achieve the retail goals, I effectively hire and train retail staff to make the most of their potential. With my positive attitude and great customer service skills, I would adapt to your store’s environment and create and implement strategies to drive sales profitably.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This opportunity excites me immensely and I would like to discuss my candidacy in more detail. I will call your secretary after few days to confirm the receipt of my application and ask for an interview. Please give me a call at (003) 187-2584 if you need any further information that my resume does not provide.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Thank you for your time and consideration.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 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Sincerely,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(Signature)</w:t>
        <w:br/>
        <w:t>Chloe Ford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IN" w:eastAsia="zh-CN" w:bidi="hi-I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verlettersandresume.com/retail/retail-manager-resume-sampl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2T06:19:19Z</dcterms:created>
  <dc:creator/>
  <dc:description/>
  <dc:language>en-US</dc:language>
  <cp:lastModifiedBy/>
  <cp:revision>0</cp:revision>
  <dc:subject/>
  <dc:title/>
</cp:coreProperties>
</file>