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40" w:after="12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chool Office Assistant Cover Letter Sample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541 Green Ave</w:t>
        <w:br/>
        <w:t>Hampton, VA 52411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January 18, 2017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r. Raymond Rodd</w:t>
        <w:br/>
        <w:t>Hiring Manager</w:t>
        <w:br/>
        <w:t>Highline Public Schools</w:t>
        <w:br/>
        <w:t>4500 Yates Road</w:t>
        <w:br/>
        <w:t>Hampton, VA 29833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Mr. Rodd: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While searching for a more challenging position, I came across the advertisement that you placed in The Daily Mail, which suggested that you are looking for someone with my caliber. At present, I am working as an office assistant for St. Peter’s High School, where my prime duties are to assist in handling the operational end of the school office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Please refer to the list of qualifications that I bring to you: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•</w:t>
      </w: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monstrated expertise in creating and maintaining record and filing systems to appropriately index and save information of students and staff member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•</w:t>
      </w: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ffectively assists new students with registration and admission procedures, with special focus on providing them with accurate course informati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•</w:t>
      </w:r>
      <w:r>
        <w:rPr>
          <w:rFonts w:eastAsia="Arial"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Highly skilled in handling office supplies and equipment inventory, by creating and maintaining effective professional relationships with vendor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believe that my skills-set is spot on with your requirements. I would like to further elaborate on this in a personal meeting with you. I will call you soon. Alternately, you can contact me at (000) 333-3333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(Signature)</w:t>
        <w:br/>
        <w:t>Lisa Eustac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6:26:59Z</dcterms:created>
  <dc:creator/>
  <dc:description/>
  <dc:language>en-US</dc:language>
  <cp:lastModifiedBy/>
  <cp:revision>0</cp:revision>
  <dc:subject/>
  <dc:title/>
</cp:coreProperties>
</file>