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Employer's name:</w:t>
        <w:br/>
        <w:t>Designation:</w:t>
        <w:br/>
        <w:t>Company's Name and Address: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Dear Mr. / Ms. (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Employer's Last Name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),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I have been referred by Mrs. (Mention the name of the employer) who is working at your organization as a senior data analyst. She informed that I contact you for this opening in your organization. I fulfill all the criteria and requirement for the job post. As asked, I have enclosed my resume with this letter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I was working at (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mention the name of your previous work place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) as a data analyst. I have a bachelor's degree in statistics and have completed diploma in business administration as well. I have been working in data oriented world for the last four years. I am aware of the duties and responsibilities a data analyst is suppose to carry out. From collecting information of the company to advising on decision making and other business improvement strategies, is something I am really good at. In addition to this, I have a strong logical reasoning and know about some strategies that help in the growth of the company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I believe that I can be a great asset to your company and would appreciate if we could meet up for a personal interview wherein we can discuss more on this. You can call me at (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insert contact details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) or email me at (</w:t>
      </w:r>
      <w:r>
        <w:rPr>
          <w:rFonts w:cs="Arial" w:ascii="Arial" w:hAnsi="Arial"/>
          <w:b w:val="false"/>
          <w:i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mention your email address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)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Thank you so much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Sincerely,</w:t>
        <w:br/>
        <w:t>Your name:</w:t>
      </w:r>
    </w:p>
    <w:p>
      <w:pPr>
        <w:pStyle w:val="TextBody"/>
        <w:spacing w:before="0" w:after="14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45:07Z</dcterms:created>
  <dc:creator/>
  <dc:description/>
  <dc:language>en-US</dc:language>
  <cp:lastModifiedBy/>
  <cp:revision>0</cp:revision>
  <dc:subject/>
  <dc:title/>
</cp:coreProperties>
</file>