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25" w:after="0"/>
        <w:ind w:left="0" w:right="0" w:hanging="0"/>
        <w:jc w:val="center"/>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Leanne Kirby</w:t>
      </w:r>
    </w:p>
    <w:p>
      <w:pPr>
        <w:pStyle w:val="Normal"/>
        <w:widowControl/>
        <w:spacing w:before="0" w:after="283"/>
        <w:ind w:left="0" w:right="0" w:hanging="0"/>
        <w:jc w:val="center"/>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123 Main Street, San Francisco, CA 94122</w:t>
        <w:br/>
        <w:t>Home : 415-555-0000 Cell: 415-555-0000</w:t>
        <w:br/>
        <w:t>email@example.com</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Dear Mr. Jonas,</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 would like to apply for the Volunteer Coordinator with the Big Brothers/Big Sisters of Simsbury. I have 15 years of experience in various helping professions and have spent the last four years working with volunteers.</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n my position as Volunteer Coordinator with the Agape Agency I coordinated volunteer recruitment efforts handled volunteer training and supervised the work of volunteers. I am an effective communicator and enjoy working with people. I have the superior organizational skills needed to coordinate the activities of a large number of volunteers. In addition my outgoing and friendly personality lends itself to helping volunteers to feel comfortable with their new duties and environment. My experience combined with my personal characteristics make me an ideal candidate for your Volunteer Coordinator position with Big Brothers/Big Sisters of Simsbury. Past employers have been pleased with my attention to detail and high-energy dedication to the job.</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 would love to put these qualities to work at your new Volunteer Coordinator.I am confident that my experience credentials and personality make me a well-qualified candidate for the Volunteer Coordinator position at your organization. Please contact me at your convenience to arrange an interview. I look forward to speaking with you and thank you for your time.</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Sincerely,</w:t>
      </w:r>
    </w:p>
    <w:p>
      <w:pPr>
        <w:pStyle w:val="TextBody"/>
        <w:widowControl/>
        <w:spacing w:before="225"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Leanne Kirby</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6:50:51Z</dcterms:created>
  <dc:creator/>
  <dc:description/>
  <dc:language>en-US</dc:language>
  <cp:lastModifiedBy/>
  <cp:revision>0</cp:revision>
  <dc:subject/>
  <dc:title/>
</cp:coreProperties>
</file>